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  <w:t xml:space="preserve">Об организации оздоровления работников бюджетной сферы </w:t>
      </w:r>
    </w:p>
    <w:p>
      <w:pPr>
        <w:pStyle w:val="61"/>
        <w:widowControl w:val="false"/>
        <w:shd w:fill="auto" w:val="clear"/>
        <w:suppressAutoHyphens w:val="true"/>
        <w:spacing w:lineRule="auto" w:line="240" w:before="0" w:after="0"/>
        <w:rPr/>
      </w:pPr>
      <w:r>
        <w:rPr/>
        <w:t>на территории Ульяновской области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84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96" w:before="0" w:after="0"/>
        <w:ind w:firstLine="709"/>
        <w:rPr/>
      </w:pPr>
      <w:r>
        <w:rPr>
          <w:spacing w:val="0"/>
          <w:sz w:val="28"/>
          <w:szCs w:val="28"/>
        </w:rPr>
        <w:t xml:space="preserve">Статья 1. </w:t>
      </w:r>
      <w:r>
        <w:rPr>
          <w:b/>
          <w:spacing w:val="0"/>
          <w:sz w:val="28"/>
          <w:szCs w:val="28"/>
        </w:rPr>
        <w:t>Предмет регулирования и сфера действия настоящего Закона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ind w:firstLine="709"/>
        <w:rPr>
          <w:b/>
          <w:b/>
          <w:spacing w:val="0"/>
          <w:sz w:val="32"/>
          <w:szCs w:val="28"/>
        </w:rPr>
      </w:pPr>
      <w:r>
        <w:rPr>
          <w:b/>
          <w:spacing w:val="0"/>
          <w:sz w:val="3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регулирует отношения, связанные с организацией оздоровления работников государственных органов и государственных учреждений Ульяновской области, замещающих в них должности, не являющиеся государственными должностями Ульяновской области или должностями государственной гражданской службы Ульяновской области (далее также – работники), а также отношения, связанные с предоставлением из областного бюджета Ульяновской области бюджетам муниципальных образований Ульяновской области субсидий в целях софинансирования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(далее – субсидии).</w:t>
      </w:r>
    </w:p>
    <w:p>
      <w:pPr>
        <w:pStyle w:val="TextBody"/>
        <w:widowControl w:val="false"/>
        <w:shd w:fill="auto" w:val="clear"/>
        <w:tabs>
          <w:tab w:val="clear" w:pos="708"/>
          <w:tab w:val="left" w:pos="855" w:leader="none"/>
        </w:tabs>
        <w:suppressAutoHyphens w:val="true"/>
        <w:spacing w:lineRule="auto" w:line="384" w:before="0" w:after="0"/>
        <w:ind w:firstLine="709"/>
        <w:rPr/>
      </w:pPr>
      <w:r>
        <w:rPr>
          <w:spacing w:val="0"/>
          <w:sz w:val="28"/>
          <w:szCs w:val="28"/>
        </w:rPr>
        <w:t>2. Действие настоящего Закона распространяется на работников государственных органов  и государственных учреждений Ульяновской области, для которых соответствующий орган или учреждение  являются местом основной рабо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спользуемые в настоящем Закон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suppressAutoHyphens w:val="tru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Закона используются следующие основные понятия: </w:t>
      </w:r>
    </w:p>
    <w:p>
      <w:pPr>
        <w:pStyle w:val="Normal"/>
        <w:widowControl w:val="false"/>
        <w:suppressAutoHyphens w:val="tru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здоровл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еализация комплекса мероприятий, обеспечивающих укрепление здоровья граждан, в том числе профилактику возникновения у них заболеваний; </w:t>
      </w:r>
    </w:p>
    <w:p>
      <w:pPr>
        <w:pStyle w:val="Normal"/>
        <w:widowControl w:val="false"/>
        <w:suppressAutoHyphens w:val="tru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здоровительные организации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– организации и индивидуальные предприниматели на территории Российской Федерации, </w:t>
      </w:r>
      <w:r>
        <w:rPr>
          <w:rFonts w:cs="Times New Roman" w:ascii="Times New Roman" w:hAnsi="Times New Roman"/>
          <w:sz w:val="28"/>
          <w:szCs w:val="28"/>
        </w:rPr>
        <w:t>основным видом деятельности которых является оказание услуг по оздоровл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о работника на оздоровление в соответствии </w:t>
              <w:br/>
              <w:t>с настоящим Законом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84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ждый работник имеет право на оздоровление в соответствии с очерёдностью, устанавливаемой в определяемом Правительством Ульяновской области порядке по дате подачи им соответствующего заявления в государственный орган Ульяновской области.</w:t>
      </w:r>
    </w:p>
    <w:p>
      <w:pPr>
        <w:pStyle w:val="Normal"/>
        <w:widowControl w:val="false"/>
        <w:shd w:fill="FFFFFF" w:val="clear"/>
        <w:suppressAutoHyphens w:val="tru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здоровительной организации работник осуществляет самостоятельно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Правительства Ульяновской области и иных государственных органов Ульяновской области в сфере организации оздоровления работников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96" w:before="0" w:after="0"/>
        <w:ind w:firstLine="709"/>
        <w:rPr/>
      </w:pPr>
      <w:r>
        <w:rPr>
          <w:spacing w:val="0"/>
          <w:sz w:val="28"/>
          <w:szCs w:val="28"/>
        </w:rPr>
        <w:t>1. Правительство Ульяновской области наряду с полномочиями, указанными в части 2 настоящей статьи, осуществляет следующие полномочия в сфере организации оздоровления</w:t>
      </w:r>
      <w:r>
        <w:rPr>
          <w:rStyle w:val="Applestylespan"/>
          <w:spacing w:val="0"/>
          <w:sz w:val="28"/>
          <w:szCs w:val="28"/>
        </w:rPr>
        <w:t xml:space="preserve"> работников</w:t>
      </w:r>
      <w:r>
        <w:rPr>
          <w:spacing w:val="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9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ординация деятельности исполнительных органов государственной власти Ульяновской области в сфере организации оздоровления работников;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порядка осуществления государственными органами Ульяновской области деятельности по организации оздоровления работников, в том числе установления ими очерёдности реализации права работников на оздоровление в соответствии с настоящим Законом и финансового обеспечения этой деятельности за счёт средств областного бюджета Ульян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становление квоты численности работников, оздоровление которых должно быть обеспечено в очередном финансовом году; 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новление средней стоимости одного дня пребывания работника в оздоровительной организации;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иных полномочий в сфере организации оздоровления работников в соответствии с законодательством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76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е органы Ульяновской области осуществляют следующие полномочия в сфере организаци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ия работников: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оперативного доведения до сведения работников информации по вопросам оздоровления, организуемого в соответствии с настоящим Законом;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деятельности по организации оздоровления работников в порядке, определённом настоящим Законом, а также Правительством Ульяновской области в соответствии с пунктом 2 части 1 настоящей статьи, включая учёт работников, нуждающихся в оздоровлении, в соответствии с установленной очерёдностью;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очерёдности реализации права работников на оздоровление;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иных полномочий в сфере организации оздоровления работников в соответствии с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3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ьный орган государственной власти Ульяновской области, уполномоченный в сфере социальной защиты населения, наряду с полномочиями, указанными в части 2 настоящей статьи, осуществляет сбор, анализ и оперативное доведение в устанавливаемом Правительством Ульяновской области порядке до сведения государственных органов Ульяновской области информации по вопросам организации оздоровления работни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Организация оздоровления работни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72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 Оздоровление работников в соответствии с настоящим Законом организуется посредством возмещения оздоровительным организациям за счёт средств областного бюджета Ульяновской области части расходов, связанных с оказанием услуг по оздоровлению работников, при условии предоставления такими организациями работникам права произвести оплату только разницы между фактической стоимостью путёвок и определённым статьёй 6 настоящего Закона размером указанного возмещения.</w:t>
      </w:r>
    </w:p>
    <w:p>
      <w:pPr>
        <w:pStyle w:val="TextBody"/>
        <w:widowControl w:val="false"/>
        <w:shd w:fill="auto" w:val="clear"/>
        <w:suppressAutoHyphens w:val="true"/>
        <w:spacing w:lineRule="auto" w:line="388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. Оздоровление работников организуется в соответствии с квотой численности работников, оздоровление которых должно быть обеспечено в очередном финансовом году (далее – квота). </w:t>
      </w:r>
    </w:p>
    <w:p>
      <w:pPr>
        <w:pStyle w:val="TextBody"/>
        <w:widowControl w:val="false"/>
        <w:shd w:fill="auto" w:val="clear"/>
        <w:suppressAutoHyphens w:val="true"/>
        <w:spacing w:lineRule="auto" w:line="388" w:before="0" w:after="0"/>
        <w:ind w:firstLine="709"/>
        <w:rPr/>
      </w:pPr>
      <w:r>
        <w:rPr>
          <w:spacing w:val="0"/>
          <w:sz w:val="28"/>
          <w:szCs w:val="28"/>
        </w:rPr>
        <w:t>Квота устанавливается Правительством Ульяновской области для каждого государственного органа Ульяновской области, осуществляющего в соответствии с частью 3 настоящей статьи деятельность по организации оздоровления работников, пропорционально штатной численности работников каждого государственного органа или государственного учреждения Ульяновской области, определяемой по состоянию на 1 января текущего финансового года в соответствии с утверждённым штатным расписанием соответствующего  государственного органа или государственного учреждения Ульяновской области.</w:t>
      </w:r>
    </w:p>
    <w:p>
      <w:pPr>
        <w:pStyle w:val="TextBody"/>
        <w:widowControl w:val="false"/>
        <w:shd w:fill="auto" w:val="clear"/>
        <w:suppressAutoHyphens w:val="true"/>
        <w:spacing w:lineRule="auto" w:line="388" w:before="0" w:after="0"/>
        <w:ind w:firstLine="709"/>
        <w:rPr/>
      </w:pPr>
      <w:r>
        <w:rPr>
          <w:spacing w:val="0"/>
          <w:sz w:val="28"/>
          <w:szCs w:val="28"/>
        </w:rPr>
        <w:t>Квота устанавливается Правительством Ульяновской области на основании представления областной комиссии по рассмотрению вопросов, связанных с организацией оздоровления работников, порядок формирования и деятельности которой определяется Правительством Ульян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ятельность по организации оздоровления работников осуществляют государственные органы Ульяновской области в отношении работников указанных органов, а также работников государственных учреждений Ульяновской области, функции и полномочия учредителя которых осуществляют эти государственные органы Ульяновской области.</w:t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возмещения оздоровительным организациям за счёт средств областного бюджета Ульяновской области части расходов, связанных с оказанием услуг по оздоровлению работников</w:t>
            </w:r>
          </w:p>
        </w:tc>
      </w:tr>
    </w:tbl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09"/>
        <w:rPr>
          <w:b/>
          <w:b/>
          <w:spacing w:val="0"/>
          <w:sz w:val="32"/>
          <w:szCs w:val="28"/>
        </w:rPr>
      </w:pPr>
      <w:r>
        <w:rPr>
          <w:b/>
          <w:spacing w:val="0"/>
          <w:sz w:val="32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84" w:before="0" w:after="0"/>
        <w:ind w:firstLine="709"/>
        <w:rPr/>
      </w:pPr>
      <w:r>
        <w:rPr>
          <w:spacing w:val="0"/>
          <w:sz w:val="28"/>
          <w:szCs w:val="28"/>
        </w:rPr>
        <w:t>Размер возмещения оздоровительным организациям за счёт средств областного бюджета Ульяновской области части расходов, связанных с оказанием услуг по оздоровлению работников, определяется в виде произведения                          80 процентов установленной Правительством Ульяновской области средней стоимости одного дня пребывания работника в оздоровительной организации и количества дней пребывания в ней работника, которое для целей настоящего Закона не может превышать двенадцать дней.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ind w:firstLine="709"/>
        <w:rPr>
          <w:spacing w:val="0"/>
          <w:sz w:val="32"/>
          <w:szCs w:val="28"/>
        </w:rPr>
      </w:pPr>
      <w:r>
        <w:rPr>
          <w:spacing w:val="0"/>
          <w:sz w:val="32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ind w:left="2127" w:hanging="1418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7. </w:t>
      </w:r>
      <w:r>
        <w:rPr>
          <w:b/>
          <w:spacing w:val="0"/>
          <w:sz w:val="28"/>
          <w:szCs w:val="28"/>
        </w:rPr>
        <w:t xml:space="preserve">Предоставление бюджетам  муниципальных  образований Ульяновской области субсидий 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ind w:left="2127" w:hanging="1418"/>
        <w:rPr>
          <w:b/>
          <w:b/>
          <w:spacing w:val="0"/>
          <w:sz w:val="32"/>
          <w:szCs w:val="28"/>
        </w:rPr>
      </w:pPr>
      <w:r>
        <w:rPr>
          <w:b/>
          <w:spacing w:val="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Критерием отбора  муниципальных образований  Ульяновской области для  предоставления субсидий  является наличие в муниципальных образованиях Ульяновской области работников органов местного самоуправления, муниципальных органов и муниципальных учреждений муниципальных образований  Ульяновской области, замещающих в них должности, не являющиеся  муниципальными должностями или должностями муниципальной службы и для которых указанные органы и учреждения  являются местом основной работы (далее – работники органов местного самоуправления, муниципальных органов и муниципальных учреждений), состоящих на учёте   в качестве нуждающихся в оздоровлении в соответствии с установленной очерёдность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ми  предоставления бюджетам муниципальных образований Ульяновской области субсидий являю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96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наличие в муниципальных образованиях Ульяновской области муниципальных нормативных правовых актов, устанавливающих право  работников органов местного самоуправления, муниципальных органов и муниципальных учреждений  на оздоровление за счёт средств местного бюджета и собственных средств в порядке, аналогичном  порядку, определённому  настоящим Законом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96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 наличие  в муниципальных образованиях  Ульяновской области   муниципальных нормативных правовых актов, определяющих порядок осуществления деятельности по организации оздоровления работников органов местного  самоуправления, муниципальных органов и муниципальных учреждений (включая порядок  установления  квоты численности  работников  органов местного самоуправления, муниципальных органов и муниципальных учреждений, оздоровление  которых должно быть обеспечено в очередном финансовом году),  и органов местного самоуправления, уполномоченных такую деятельность осуществлять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96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наличие в муниципальных образованиях Ульяновской области  муниципальных нормативных правовых актов, устанавливающих расходные обязательства, связанные  с возмещением  оздоровительным организациям  за счёт средств  местных бюджетов части расходов, связанных  с оказанием услуг по оздоровлению работников  органов местного самоуправления, муниципальных органов  и муниципальных учреждений, в размере, указанном в статье 6   настоящего Закон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96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личие в местном бюджете  бюджетных ассигнований на исполнение  расходных обязательств, указанных  в пункте  3 настоящей части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96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 представление  уполномоченными органами  местного самоуправления  в государственные органы Ульяновской области, уполномоченные на предоставление субсидий  в соответствии с частью 4 настоящей статьи, заявок на получение субсидий по форме и в сроки, которые установлены этими уполномоченными государственными органами  Ульяно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азмеры  предоставляемых бюджетам  муниципальных образований Ульяновской области субсидий  должны  обеспечивать  софинансирование  не более  чем 80 процентов объёма  расходов  бюджетов  муниципальных образований Ульяновской области  в соответствии  с пунктом 3 части 2  настоящей статьи. Методика  расчёта субсидий  и определения объёма бюджетных ассигнований областного бюджета Ульяновской области, необходимых для их предоставления, устанавливается  Прави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 бюджетам  муниципальных образований  Ульяновской области предоставляются:</w:t>
      </w:r>
    </w:p>
    <w:p>
      <w:pPr>
        <w:pStyle w:val="Normal"/>
        <w:widowControl w:val="false"/>
        <w:suppressAutoHyphens w:val="tru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ительным органом  государственной власти Ульяновской области, уполномоченным в сфере образования, – в целях софинансирования расходных обязательств, возникающих в связи с организацией деятельности по оздоровлению работников муниципальных образовательных учреждений;</w:t>
      </w:r>
    </w:p>
    <w:p>
      <w:pPr>
        <w:pStyle w:val="Normal"/>
        <w:widowControl w:val="false"/>
        <w:suppressAutoHyphens w:val="tru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ительным органом государственной власти Ульяновской области, уполномоченным в сфере физической культуры и спорта, – в целях софинансирования  расходных обязательств, возникающих в связи  с организацией  деятельности по оздоровлению работников муниципальных учреждений физической культуры и спорта;</w:t>
      </w:r>
    </w:p>
    <w:p>
      <w:pPr>
        <w:pStyle w:val="Normal"/>
        <w:widowControl w:val="false"/>
        <w:suppressAutoHyphens w:val="tru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нительным органом государственной власти Ульяновской области, уполномоченным в сфере искусства и культурной политики, – в целях софинансирования  расходных обязательств, возникающих в связи  с организацией  деятельности по оздоровлению  работников муниципальных учреждений культуры;</w:t>
      </w:r>
    </w:p>
    <w:p>
      <w:pPr>
        <w:pStyle w:val="Style16"/>
        <w:widowControl w:val="false"/>
        <w:suppressAutoHyphens w:val="true"/>
        <w:spacing w:lineRule="auto" w:line="384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) исполнительным органом государственной власти Ульяновской области, уполномоченным в сфере социальной защиты населения, – в целях софинансирования  расходных обязательств, возникающих в связи  с организацией  деятельности по оздоровлению работников органов местного самоуправления, муниципальных органов  и  муниципальных учреждений, не указанных в пунктах 1-3 настоящей части.</w:t>
      </w:r>
    </w:p>
    <w:p>
      <w:pPr>
        <w:pStyle w:val="Style16"/>
        <w:widowControl w:val="false"/>
        <w:suppressAutoHyphens w:val="true"/>
        <w:spacing w:lineRule="auto" w:line="384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5. Субсидии предоставляются  бюджетам муниципальных образований  Ульяновской области в соответствии со сводной бюджетной  росписью  областного бюджета  Ульяновской области  в пределах лимитов  бюджетных обязательств, утверждённых  на соответствующие цели в установленном  порядке  государственным органам  Ульяновской области,  указанным в части 4 настоящей статьи.</w:t>
      </w:r>
    </w:p>
    <w:p>
      <w:pPr>
        <w:pStyle w:val="Style16"/>
        <w:widowControl w:val="false"/>
        <w:suppressAutoHyphens w:val="true"/>
        <w:spacing w:lineRule="auto" w:line="384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 Распределение субсидий  между бюджетами  муниципальных образований  Ульяновской области утверждается  законом Ульяновской области  об областном бюджете  Ульяновской области на соответствующий  финансовый год и плановый период.</w:t>
      </w:r>
    </w:p>
    <w:p>
      <w:pPr>
        <w:pStyle w:val="Style16"/>
        <w:widowControl w:val="false"/>
        <w:suppressAutoHyphens w:val="true"/>
        <w:spacing w:lineRule="auto" w:line="384" w:before="0" w:after="0"/>
        <w:ind w:firstLine="708"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>7. Отношения, связанные  с предоставлением  бюджетам муниципальных образований  Ульяновской области субсидий, в части, не урегулированной  настоящей статьёй, регулируются  нормативным правовым актом  Правительства Ульяно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0"/>
        <w:rPr>
          <w:rFonts w:cs="Calibri"/>
          <w:sz w:val="32"/>
        </w:rPr>
      </w:pPr>
      <w:r>
        <w:rPr>
          <w:rFonts w:cs="Calibri"/>
          <w:sz w:val="32"/>
        </w:rPr>
        <w:t xml:space="preserve"> </w:t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расходных обязательств, связанных с исполнением настоящего Закона</w:t>
            </w:r>
          </w:p>
        </w:tc>
      </w:tr>
    </w:tbl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09"/>
        <w:rPr>
          <w:b/>
          <w:b/>
          <w:spacing w:val="0"/>
          <w:sz w:val="32"/>
          <w:szCs w:val="28"/>
        </w:rPr>
      </w:pPr>
      <w:r>
        <w:rPr>
          <w:b/>
          <w:spacing w:val="0"/>
          <w:sz w:val="32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84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Финансовое обеспечение расходных обязательств, связанных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TextBody"/>
        <w:widowControl w:val="false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rPr>
          <w:spacing w:val="0"/>
          <w:sz w:val="32"/>
          <w:szCs w:val="28"/>
        </w:rPr>
      </w:pPr>
      <w:r>
        <w:rPr>
          <w:spacing w:val="0"/>
          <w:sz w:val="32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9. </w:t>
      </w:r>
      <w:r>
        <w:rPr>
          <w:b/>
          <w:spacing w:val="0"/>
          <w:sz w:val="28"/>
          <w:szCs w:val="28"/>
        </w:rPr>
        <w:t>Порядок применения настоящего Закона</w:t>
      </w:r>
    </w:p>
    <w:p>
      <w:pPr>
        <w:pStyle w:val="TextBody"/>
        <w:widowControl w:val="false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rPr>
          <w:b/>
          <w:b/>
          <w:spacing w:val="0"/>
          <w:sz w:val="32"/>
          <w:szCs w:val="28"/>
        </w:rPr>
      </w:pPr>
      <w:r>
        <w:rPr>
          <w:b/>
          <w:spacing w:val="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 Положения настоящего  Закона  применяются с 1 января 2013 года, за исключением  положений, указанных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84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оложения  статей</w:t>
        <w:tab/>
        <w:t xml:space="preserve"> 7 и 8  настоящего Закона  в части, касающейся предоставления  бюджетам муниципальных образований Ульяновской области субсидий  в целях софинасирования  расходных обязательств, возникающих  в связи с организацией  деятельности  по оздоровлению работников  муниципальных образовательных учреждений, применяются с 15 июня 2012 го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. Ульяновск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center"/>
        <w:rPr/>
      </w:pPr>
      <w:r>
        <w:rPr>
          <w:spacing w:val="0"/>
          <w:sz w:val="28"/>
          <w:szCs w:val="28"/>
        </w:rPr>
        <w:t>29 мая 2012 г.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center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>№</w:t>
      </w:r>
      <w:r>
        <w:rPr>
          <w:spacing w:val="0"/>
          <w:sz w:val="28"/>
          <w:szCs w:val="28"/>
        </w:rPr>
        <w:t>65-ЗО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center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jc w:val="center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902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Calibri" w:hAnsi="Calibri" w:cs="Times New Roman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pacing w:val="-1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76DC4ACD307221D6D344A13756442BAA767CAF57E23B8ED7F12935BF259E3522AF77C1EFBB7B81ABF8CyAa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44:00Z</dcterms:created>
  <dc:creator>DOM</dc:creator>
  <dc:description/>
  <cp:keywords/>
  <dc:language>en-US</dc:language>
  <cp:lastModifiedBy>user</cp:lastModifiedBy>
  <cp:lastPrinted>2012-05-23T14:04:00Z</cp:lastPrinted>
  <dcterms:modified xsi:type="dcterms:W3CDTF">2012-06-01T07:38:00Z</dcterms:modified>
  <cp:revision>3</cp:revision>
  <dc:subject/>
  <dc:title>Об организации оздоровления работников бюджетной сферы </dc:title>
</cp:coreProperties>
</file>